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34008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162546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10017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